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ъёмы обслуженных пассажиров в аэропортах на территории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жного МТУ Росавиации за 2018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921"/>
        <w:gridCol w:w="3640"/>
      </w:tblGrid>
      <w:tr>
        <w:trPr>
          <w:trHeight w:val="764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эропор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сажиров</w:t>
            </w:r>
          </w:p>
        </w:tc>
      </w:tr>
      <w:tr>
        <w:trPr>
          <w:trHeight w:val="317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343 869</w:t>
            </w:r>
          </w:p>
        </w:tc>
      </w:tr>
      <w:tr>
        <w:trPr>
          <w:trHeight w:val="338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феропол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146 095</w:t>
            </w:r>
          </w:p>
        </w:tc>
      </w:tr>
      <w:tr>
        <w:trPr>
          <w:trHeight w:val="31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160 053</w:t>
            </w:r>
          </w:p>
        </w:tc>
      </w:tr>
      <w:tr>
        <w:trPr>
          <w:trHeight w:val="472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M8963765530132315233gmailm2154040784181868818gmailm4834771230714905226gmailm1477946140983481243gmailm4140736115686782425gmailm8692016656397386675gmailm8426454127057656824gmailm7393778604699270882gmailm6654799795104387877gmailm264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  <w:t>3 203 479</w:t>
            </w:r>
          </w:p>
        </w:tc>
      </w:tr>
      <w:tr>
        <w:trPr>
          <w:trHeight w:val="323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. Воды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 409 661</w:t>
            </w:r>
          </w:p>
        </w:tc>
      </w:tr>
      <w:tr>
        <w:trPr>
          <w:trHeight w:val="323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па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487 382</w:t>
            </w:r>
          </w:p>
        </w:tc>
      </w:tr>
      <w:tr>
        <w:trPr>
          <w:trHeight w:val="474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58 530</w:t>
            </w:r>
          </w:p>
        </w:tc>
      </w:tr>
      <w:tr>
        <w:trPr>
          <w:trHeight w:val="474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гоград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42 878</w:t>
            </w:r>
          </w:p>
        </w:tc>
      </w:tr>
      <w:tr>
        <w:trPr>
          <w:trHeight w:val="323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трахан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7 038</w:t>
            </w:r>
          </w:p>
        </w:tc>
      </w:tr>
      <w:tr>
        <w:trPr>
          <w:trHeight w:val="323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кавказ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7 848</w:t>
            </w:r>
          </w:p>
        </w:tc>
      </w:tr>
      <w:tr>
        <w:trPr>
          <w:trHeight w:val="323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92 246</w:t>
            </w:r>
          </w:p>
        </w:tc>
      </w:tr>
      <w:tr>
        <w:trPr>
          <w:trHeight w:val="323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озный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1 158</w:t>
            </w:r>
          </w:p>
        </w:tc>
      </w:tr>
      <w:tr>
        <w:trPr>
          <w:trHeight w:val="462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ленджик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4 463</w:t>
            </w:r>
          </w:p>
        </w:tc>
      </w:tr>
      <w:tr>
        <w:trPr>
          <w:trHeight w:val="323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с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0 186</w:t>
            </w:r>
          </w:p>
        </w:tc>
      </w:tr>
      <w:tr>
        <w:trPr>
          <w:trHeight w:val="357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ьчик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 068</w:t>
            </w:r>
          </w:p>
        </w:tc>
      </w:tr>
      <w:tr>
        <w:trPr>
          <w:trHeight w:val="323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иста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right"/>
              <w:rPr>
                <w:sz w:val="24"/>
              </w:rPr>
            </w:pPr>
            <w:r>
              <w:rPr>
                <w:sz w:val="24"/>
              </w:rPr>
              <w:t>29 577</w:t>
            </w:r>
          </w:p>
        </w:tc>
      </w:tr>
      <w:tr>
        <w:trPr>
          <w:trHeight w:val="338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 976 914</w:t>
            </w:r>
          </w:p>
        </w:tc>
      </w:tr>
      <w:tr>
        <w:trPr>
          <w:trHeight w:val="323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2930297554698799439gmailmsonormal">
    <w:name w:val="m_-2930297554698799439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7241685494988488714gmailm6003733546254404077gmailmsonormal">
    <w:name w:val="m_-7241685494988488714gmail-m_-6003733546254404077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1330267162934547232gmailmsonormal">
    <w:name w:val="m_1330267162934547232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5231375376529572653gmailm3995508770010595697gmailmsonormal">
    <w:name w:val="m_5231375376529572653gmail-m_-3995508770010595697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7163752948198004166gmailm7748785088593620618gmailm3995508770010595697gmailmsonormal">
    <w:name w:val="m_-7163752948198004166gmail-m_7748785088593620618gmail-m_-3995508770010595697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2589762666248930639gmailm4213006700336030269gmailm7132162683624257188gmailm7748785088593620618gmailm3995508770010595697gmailmsonormal">
    <w:name w:val="m_-2589762666248930639gmail-m_-4213006700336030269gmail-m_-7132162683624257188gmail-m_7748785088593620618gmail-m_-3995508770010595697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7632755904084162089gmailm532844628951172674gmailm4213006700336030269gmailm7132162683624257188gmailm7748785088593620618gmailm3995508770010595697gmailmsonormal">
    <w:name w:val="m_7632755904084162089gmail-m_532844628951172674gmail-m_-4213006700336030269gmail-m_-7132162683624257188gmail-m_7748785088593620618gmail-m_-3995508770010595697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2112114003464061748gmailm4460504980785488874gmailm532844628951172674gmailm4213006700336030269gmailm7132162683624257188gmailm7748785088593620618gmailm3995508770010595697gmailmsonormal">
    <w:name w:val="m_-2112114003464061748gmail-m_4460504980785488874gmail-m_532844628951172674gmail-m_-4213006700336030269gmail-m_-7132162683624257188gmail-m_7748785088593620618gmail-m_-3995508770010595697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8963765530132315233gmailm2154040784181868818gmailm4834771230714905226gmailm1477946140983481243gmailm4140736115686782425gmailm8692016656397386675gmailm8426454127057656824gmailm7393778604699270882gmailm6654799795104387877gmailm264">
    <w:name w:val="m_-8963765530132315233gmail-m_2154040784181868818gmail-m_-4834771230714905226gmail-m_1477946140983481243gmail-m_4140736115686782425gmail-m_-8692016656397386675gmail-m_8426454127057656824gmail-m_-7393778604699270882gmail-m_6654799795104387877gmail-m_-2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6441982949151103462gmailm6671526293612727335gmailm6951027331291808421gmailm4834771230714905226gmailm1477946140983481243gmailm4140736115686782425gmailm8692016656397386675gmailm8426454127057656824gmailm7393778604699270882gmailm66">
    <w:name w:val="m_-6441982949151103462gmail-m_-6671526293612727335gmail-m_-6951027331291808421gmail-m_-4834771230714905226gmail-m_1477946140983481243gmail-m_4140736115686782425gmail-m_-8692016656397386675gmail-m_8426454127057656824gmail-m_-7393778604699270882gmail-m_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7530594874820790330gmailm7248242754038921902gmailm4014868609335460593gmailm1621810070173198343gmailm6671526293612727335gmailm6951027331291808421gmailm4834771230714905226gmailm1477946140983481243gmailm4140736115686782425gmailm8">
    <w:name w:val="m_7530594874820790330gmail-m_-7248242754038921902gmail-m_-4014868609335460593gmail-m_-1621810070173198343gmail-m_-6671526293612727335gmail-m_-6951027331291808421gmail-m_-4834771230714905226gmail-m_1477946140983481243gmail-m_4140736115686782425gmail-m_-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2:13:00Z</dcterms:created>
  <dc:creator>Просветова В.А.</dc:creator>
  <dc:description/>
  <dc:language>en-US</dc:language>
  <cp:lastModifiedBy>Михаил Владимирович Петухов</cp:lastModifiedBy>
  <cp:lastPrinted>2018-11-09T12:09:00Z</cp:lastPrinted>
  <dcterms:modified xsi:type="dcterms:W3CDTF">2019-02-18T12:13:00Z</dcterms:modified>
  <cp:revision>2</cp:revision>
  <dc:subject/>
  <dc:title/>
</cp:coreProperties>
</file>